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РГИЕВСКОГО  СЕЛЬСКОГО ПОСЕЛЕНИЯ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ОЛГОГРАДСКОЙ ОБЛАСТИ               </w:t>
      </w:r>
    </w:p>
    <w:p>
      <w:pPr>
        <w:pStyle w:val="Normal"/>
        <w:jc w:val="center"/>
        <w:rPr>
          <w:rFonts w:ascii="Times New Roman CYR" w:hAnsi="Times New Roman CYR" w:eastAsia="Lucida Sans Unicode" w:cs="Times New Roman CYR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rPr>
          <w:rFonts w:eastAsia="Lucida Sans Unicode" w:cs="Calibri"/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РЕШ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13"/>
        <w:rPr>
          <w:rFonts w:eastAsia="Lucida Sans Unicode" w:cs="Calibri"/>
          <w:b/>
          <w:b/>
          <w:bCs/>
          <w:sz w:val="26"/>
          <w:szCs w:val="26"/>
        </w:rPr>
      </w:pPr>
      <w:r>
        <w:rPr>
          <w:rFonts w:eastAsia="Lucida Sans Unicode" w:cs="Calibri"/>
          <w:b/>
          <w:bCs/>
          <w:sz w:val="26"/>
          <w:szCs w:val="2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от   25 декабря  2018 г                             № 22/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«О  бюджете  Сергиевского сельского  поселения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 2019 год и на плановый  период 2020 и 2021 годов</w:t>
      </w:r>
      <w:bookmarkStart w:id="0" w:name="z2"/>
      <w:r>
        <w:rPr>
          <w:rFonts w:cs="Times New Roman" w:ascii="Times New Roman" w:hAnsi="Times New Roman"/>
          <w:b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Сергиевского сельского  поселения   на 2019 год и на плановый период  2020 и 2021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Сергиевского сельского поселения на 2019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Сергиевского сельского поселения в сумме 5461103 рублей, в том числе безвозмездные поступления от других бюджетов бюджетной системы Российской Федерации в сумме  1413400 рублей,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–  1413400 тыс.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поселения в сумме 5663083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бюджета на 2019 год в сумме 201980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20 и 2021 год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ергиевского сельского поселения на 2020 год в сумме 6096153 рублей, в том числе безвозмездные поступления из областного бюджета – 1350400 рублей, и на 2021 год в сумме 7120469 рублей, в том числе безвозмездные поступления из областного  бюджета – 13274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Сергиевского сельского   поселения на 2020 год в сумме 6332966 рублей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58324,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и на 2021 год в сумме 7409543 рублей, в том числе условно утвержденные расходы –  </w:t>
      </w:r>
      <w:r>
        <w:rPr>
          <w:rFonts w:cs="Times New Roman" w:ascii="Times New Roman" w:hAnsi="Times New Roman"/>
          <w:sz w:val="24"/>
          <w:szCs w:val="24"/>
        </w:rPr>
        <w:t>370477,15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бюджета Сергиевского сельского  поселения на 2020 год в сумме 236813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прогнозируемый дефицит  бюджета на 2021 год в сумме 289074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19 год и на плановый период 2020 и 2021 годов включаются:</w:t>
      </w:r>
    </w:p>
    <w:p>
      <w:pPr>
        <w:pStyle w:val="Normal"/>
        <w:rPr/>
      </w:pPr>
      <w:r>
        <w:rPr/>
        <w:t xml:space="preserve">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»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Муниципальный внутренний долг    Сергиевского  сельского  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Сергиевского сельского поселения  по состоянию на 1 января 2020 года в сумме 0 тыс. рублей, в том числе верхний предел по муниципальным гарантиям Сергиевского сельского  поселения – 0  тыс. рублей, на 1 января 2021 года в сумме 0 тыс. рублей, в том числе верхний предел по муниципальным гарантиям Сергиевского сельского поселения – 0 тыс. рублей, на 1 января 2022 года  в сумме 0 тыс. рублей, в том числе верхний предел по муниципальным гарантиям Сергиевского сельского  поселения – 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19 год в сумме 0 рублей, на 2020 год в сумме 0 рублей, на 2021 год  в сумме 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расход на обслуживание муниципального долга на 2019 год в сумме 0 рублей, на 2020 год в сумме 0 рублей, на 2021 год  в сумме 0 рублей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Администраторы доходов и администраторы источников внутреннего финансирования дефицита бюджета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твердить перечень администраторов доходов бюджета Сергиевского сельского поселения - органов местного самоуправления согласно приложению 1 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твердить перечень администраторов источников финансирования дефицита бюджета   Сергиевского  сельского поселения - органов местного самоуправления согласно приложению 2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Глава Сергиевского сельского поселения в случае изменения в 2019 году состава и (или) функций администраторов доходов бюджета или администраторов источников финансирования дефицита бюджет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 </w:t>
      </w:r>
    </w:p>
    <w:p>
      <w:pPr>
        <w:pStyle w:val="Normal"/>
        <w:jc w:val="both"/>
        <w:rPr/>
      </w:pPr>
      <w:r>
        <w:rPr>
          <w:color w:val="C0504D"/>
        </w:rPr>
        <w:t xml:space="preserve">          </w:t>
      </w:r>
      <w:r>
        <w:rPr>
          <w:color w:val="000000"/>
        </w:rPr>
        <w:t>3.4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закон (решение) о бюджете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</w:t>
      </w:r>
      <w:r>
        <w:rPr/>
        <w:t xml:space="preserve">. </w:t>
      </w:r>
      <w:r>
        <w:rPr>
          <w:b/>
        </w:rPr>
        <w:t>Перечень главных распорядителей бюджета Сергиевского сельского поселения на 2019 год и  на плановый  период  2020 и 2021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твердить перечень главных распорядителей бюджетных средств (ГРБС) из  бюджета Сергиевского сельского поселения на 2019 год и на плановый период  2020   и  2021 годов согласно приложению 3 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5. </w:t>
      </w:r>
      <w:r>
        <w:rPr>
          <w:b/>
        </w:rPr>
        <w:t>Перечень участников бюджетного процесса  Сергиевского сельского поселения  на 2019 год и  на плановый период 2020 и  2021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вердить перечень участников бюджетного процесса Сергиевского сельского поселения на 2019 год и на плановый период  2020 и 2021 годов согласно приложению  4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6. </w:t>
      </w:r>
      <w:r>
        <w:rPr>
          <w:b/>
        </w:rPr>
        <w:t>Поступления доходов в бюджет Сергиевского сельского  поселения в 2019 году  и на плановый период 2020 и 2021 г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есть в бюджете Сергиевского сельского поселения поступления доходов в 2019 году и на плановый период 2020 и  2021 годов согласно приложению 5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. </w:t>
      </w:r>
      <w:r>
        <w:rPr>
          <w:b/>
          <w:color w:val="000000"/>
        </w:rPr>
        <w:t>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Установить, что в 2019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7.2. Средства в рублях Российской Федерации,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, учитываются на лицевых счетах, открытых им в Отделе № 4 Управления Федерального казначейства по Волгоградской области  в установленном порядке.</w:t>
      </w:r>
    </w:p>
    <w:p>
      <w:pPr>
        <w:pStyle w:val="Normal"/>
        <w:ind w:firstLine="708"/>
        <w:jc w:val="both"/>
        <w:rPr>
          <w:color w:val="C0504D"/>
        </w:rPr>
      </w:pPr>
      <w:r>
        <w:rPr>
          <w:color w:val="C0504D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 Сергиевского сельского поселения   на 2019 год и на плановый период 2020 и 2021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 и на плановый  период 2020 и 2021 годов согласно приложению 6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 и на плановый период 2020 и  2021 годов согласно приложению 7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Утвердить ведомственную структуру расходов бюджета  Сергие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8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и 2021 годы согласно приложению 9.</w:t>
      </w:r>
    </w:p>
    <w:p>
      <w:pPr>
        <w:pStyle w:val="Con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твердить объем бюджетных ассигнований дорожного фонда Сергиевского сельского поселения  на 2019 год 1716641 рублей, на 2020 год 2358010 рублей, на 2021 год 3405326 рублей, согласно приложению 10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5. Утвердить общий объем бюджетных ассигнований на исполнение публичных нормативных обязательств на 2019 год в сумме — 12000 рублей, на 2020 году – в сумме 12000 рублей, на 2021 год – в сумме 12000 рублей.</w:t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 поселения не вправе принимать решения, приводящие к увеличению в 2019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10. </w:t>
      </w:r>
      <w:r>
        <w:rPr>
          <w:b/>
        </w:rPr>
        <w:t xml:space="preserve">Особенности исполнения  бюджета  Сергиевского сельского  посел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, что до 01 января 2020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 использованные по состоянию на 1 января 2019 года остатки межбюджетных трансфертов, предоставленных из областного бюджета  бюджету сельского поселения  в форме субвенций, субсидий, иных межбюджетных трансфертов, имеющих целевое назначение, подлежат возврату в областной бюджет до 01 февраля 2019г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 самоуправления целевых средств, переданных из областного 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Не использованные в 2018 году целевые средства, переданные из районного бюджета в бюджет Сергиевского сельского поселения, подлежат использованию  в 2019 году на те же цели в соответствии с решением главного администратора бюджетных средств районного бюджета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ение органами местного самоуправления полномочий по решению вопросов местного значения и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19 году в сумме 73200 рублей, в 2020 году 73200 рублей, в 2021 году 73200 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19 год согласно приложению 11 к настоящему Решению и программу муниципальных внутренних заимствований  Сергиевского сельского поселения, направляемых на покрытие дефицита  бюджета Сергиевского сельского  поселения и погашение муниципальных долговых обязательств, на плановый период 2020 и 2021 годов согласно приложению 12.</w:t>
      </w:r>
    </w:p>
    <w:p>
      <w:pPr>
        <w:pStyle w:val="Con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муниципальных гарантий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гарантий Сергиевского сельского поселения Даниловского муниципального района на 2019 год согласно приложению 13 к настоящему решению и программу муниципальных гарантий Сергиевского сельского поселения Даниловского муниципального района на 2020-2021 годы согласно приложению 14 к настоящему решению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</w:t>
      </w:r>
      <w:r>
        <w:rPr>
          <w:b/>
        </w:rPr>
        <w:t>15. Предельная штатная числен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/>
        <w:t xml:space="preserve">   </w:t>
      </w:r>
      <w:r>
        <w:rPr>
          <w:rFonts w:cs="Times New Roman CYR" w:ascii="Times New Roman CYR" w:hAnsi="Times New Roman CYR"/>
        </w:rPr>
        <w:t>Утвердить предельную штатную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 поселения, по главным распорядителям бюджетных средств на 2019  год согласно приложению 15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</w:p>
    <w:p>
      <w:pPr>
        <w:pStyle w:val="Normal"/>
        <w:autoSpaceDE w:val="false"/>
        <w:rPr/>
      </w:pPr>
      <w:r>
        <w:rPr/>
        <w:t xml:space="preserve">             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</w:t>
      </w:r>
      <w:r>
        <w:rPr>
          <w:b/>
        </w:rPr>
        <w:t>16</w:t>
      </w:r>
      <w:r>
        <w:rPr/>
        <w:t xml:space="preserve">.    </w:t>
      </w:r>
      <w:r>
        <w:rPr>
          <w:b/>
          <w:bCs/>
        </w:rPr>
        <w:t>Муниципальные программы Сергие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hd w:fill="FFFF99" w:val="clear"/>
        </w:rPr>
      </w:pPr>
      <w:r>
        <w:rPr/>
        <w:t>Утвердить распределение бюджетных ассигнований на реализацию целевых программ    Сергиевского сельского поселения на 2018 год и плановый период 2019 и 2020 годы согласно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99" w:val="clear"/>
        </w:rPr>
        <w:t xml:space="preserve">приложению 16  </w:t>
      </w:r>
      <w:r>
        <w:rPr/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/>
        <w:t xml:space="preserve">17. </w:t>
      </w:r>
      <w:r>
        <w:rPr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/>
        <w:t>Настоящее Решение вступает в силу с 01 января 2019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Глава Сергиевского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ельского поселения                                         Иордатий А.В.                   </w:t>
      </w:r>
    </w:p>
    <w:sectPr>
      <w:type w:val="nextPage"/>
      <w:pgSz w:w="11906" w:h="16838"/>
      <w:pgMar w:left="113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firstLine="283"/>
      <w:jc w:val="left"/>
    </w:pPr>
    <w:rPr>
      <w:rFonts w:eastAsia="Lucida Sans Unicode" w:cs="Calibri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cp:keywords/>
  <dc:language>en-US</dc:language>
  <cp:lastModifiedBy>владелец</cp:lastModifiedBy>
  <cp:lastPrinted>2018-12-26T10:24:00Z</cp:lastPrinted>
  <dcterms:modified xsi:type="dcterms:W3CDTF">2018-12-26T07:29:00Z</dcterms:modified>
  <cp:revision>158</cp:revision>
  <dc:subject/>
  <dc:title>Руководителям законодательных</dc:title>
</cp:coreProperties>
</file>